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89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к постановлению администрации Еткульского муниципального района от____.____.2021 г. № ______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район,  д. Новобаландино, ул. Молодежная, 23А, площадью 1934 кв. метров,  кадастровый номер 74:07:2900001:198, категория земель – земли населенных пунктов; разрешенное использование – для ведения личного подсобного хозяйства.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szCs w:val="24"/>
        </w:rPr>
        <w:t>176 284</w:t>
      </w:r>
      <w:r>
        <w:rPr>
          <w:color w:val="000000"/>
          <w:szCs w:val="24"/>
        </w:rPr>
        <w:t xml:space="preserve"> (сто семьдесят шесть тысяч двести восемьдесят четыре) рубля 10 копеек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162"/>
        <w:gridCol w:w="113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992" w:gutter="0" w:header="72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30:00Z</dcterms:created>
  <dc:creator>марина</dc:creator>
  <dc:description/>
  <cp:keywords/>
  <dc:language>en-US</dc:language>
  <cp:lastModifiedBy>Любовь Владимировна Печеркина</cp:lastModifiedBy>
  <cp:lastPrinted>2021-03-03T16:45:00Z</cp:lastPrinted>
  <dcterms:modified xsi:type="dcterms:W3CDTF">2021-03-05T03:53:00Z</dcterms:modified>
  <cp:revision>19</cp:revision>
  <dc:subject/>
  <dc:title> </dc:title>
</cp:coreProperties>
</file>